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check to: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Murphy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6164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ison,  WI  53705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8) 274-1946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5.25"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3.5"  1.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3.5"  720K         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   /     /                        Invoice No. 96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             Q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  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RIDGE  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        ___      $35.00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to PCBRIDGE     ___      $15.00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.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State sales tax             SALES TAX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sconsin state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 U.S. Mailing Addresses Add  $10.00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.S. FUNDS ONLY, DRAWN ON U.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OSTAL MONEY ORDER IN U.S. FUNDS)            .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PCBRIDGE  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  Upon receipt of this paid invoice, a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