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RIDGE    v2.8x 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ing Loads Continuous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DGE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Copyright 1986,87,88,89,90,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Joe Murphy,Ph.D.,P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5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ison,  WI  53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08) 274-19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 Computer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1 of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BRIDGE    v2.8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knowledgements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Information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Requirements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Definitions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, Corrupt files and File Integrity...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ps &amp; Techniques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s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bout PCBRIDGE files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 files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files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files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details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RIDGE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e Loads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Negative Moment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al Vehicle Live Load Catalog..... 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-Cataloged Vehicles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ations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Hardcopy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-Time Errors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s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RIDGE Version / Enhancements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ing the Latest Version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Questions answered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ssion to COPY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-Supported Software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ing Problems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87 Version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Switch/n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Machines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...........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 of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BRIDGE    v2.8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of  this  program  acknowledges  this   disclaimer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supplied as-is.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,   expressed   or   implied,  including,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program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every effort has been made to  ensure  both  the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programming  logic  in  this  program  are correct,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, either expressed or implied is made by the 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analyses obtained from its use will be correct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event  will the Author be liable to you for any dam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any lost profits, lost savings or other incide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nsequential damages  arising  out  of  the  use  of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bility  to  use this program, even if the Author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sed of the possibility of such damages, or for any cla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gratefully acknowledge the following engine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hael Ritter, P.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ss Lanius, Jr., P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nd users are entitled to credit for things you lik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3 of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BRIDGE    v2.8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RIDGE analyzes the  forces  on  a  continuous  beam 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 supports.   Each  span can have a different flexu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ffness EI.  A series of concentrated loads  is  "stepp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 the  beam and maximum moment (positive and negativ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ar (absolute), and deflection (negative) are  stor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ation as load ENVELOPES.  PCBRIDGE can also analyz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span bridge and/or stationary loa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RIDGE employs a matrix  method  of  structural  analys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lly  the three-moment method of solution alo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ularity  functions  to  calculate  shear,   moment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lection at any location along the bridge.  See sec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see section on Program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RIDGE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structural engineering knowled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most IMPORT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IBM PC or IBM XT or IBM AT with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) DOS 2.10 or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) 256K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) 1 360K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) CGA, EGA, VGA, MCGA, HGC, or HGC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 column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 the bridge starts on  the  left  and  ends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.   The  distance is measured from the left.  Spa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ed again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le loads are positioned front to back of the vehic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d loads are positive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each distance on the bridge the position of  the  vehic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ing  the  maximum  moment  (or  shear  or deflection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4 of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BRIDGE    v2.8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bridge position 35.5 (can be span 2 position 15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moment of 67.4 occurs when the veh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t bridge position 40.0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.0L means the front axle of the vehicle is at 4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L means the vehicle is facing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lect(ion) Coeff(icient) is EIv/S  where  EI  is  sp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ural  rigidity,  v  is  the deflection and S is the Sp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.  Multiply the deflection coefficient value  by  S/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v or divide EI by the deflection coefficient valu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S/v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make a copy of the PCBRIDG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Boot up the computer.   Put  the  PCBRIDGE  Disk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ype PCBRIDGE (e.g. A&gt;pcbrid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You will be  queried  for  the  type  of  vehicle.  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After you make your choice, you will be asked for  bri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,   output  file  (or  project) information.  Again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, Corrupt files and File Integ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ILECHK checks if even one byte has  been  chang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E   files   developed  and  distributed  by  the  auth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ILECHK checks the .EXE files  in  the  default 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get IBM extended character 251 (square root mar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.EXE  file  is  OK.   If  you  get  an IBM 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168 (upside down question mark), call  Joe  Murp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5 of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BRIDGE    v2.8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s &amp; Techniq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units CONSISTEN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length units must be the s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orce (weight) units must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quickly from one field to another several fields a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.g. there are 76  input  fields)  just  HOLD  the  up/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keys down. The key are type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RIDGE has the following maxim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spans                    = 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concentrated loads       = 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bridge length                =  1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files on the PCBRIDG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nformation  is  provided  so  that  you'll  know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of each file distributed to you or mad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RIDGE,  and  whether  or  not each file is optional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iles have a "+" if provided on  the 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s and have a "*" if 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ADDED.DOC  -  If  this  file  is  present,  it 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DOC.BAT - The file is used to assist you in printing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ocumentation.   It  is  also  not  needed  after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has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INVOICE.DOC - A one-page ASCII  text  file  form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out and sent along with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PCBRIDGE.DOC - This is the main documentation file. 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needed after the documentation has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6 of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BRIDGE    v2.8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PROBLEM.DOC - A ASCII text file form to  be  filled 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sent  along with any INPUT files,  if the author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the  problem  by  phone.   Also  use  the  form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errors or enhancement sugges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 README1.DOC  -  A  file on steps to use PCBRIDG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not needed after the documentation has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FACTOR.IMP - ASCII file containing numbers to defin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act  FACTOR  for  live  loads.  (See  section  on  Imp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CATALOG8.VEH - Example user-defined catalog of 8 vehic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. (See section on External Vehicle Live Load Cata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#.VEH - Example user-cataloged vehicle. (See section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Cataloged Vehic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EFILECHK.EXE - A stand-alone  program  that  check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 integrity  of  all  the  *.EXE  files  develope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by the author.  See Section on Viruses,  Co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nd File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 HIRESPIX.EXE  -  A   stand-alone,   terminate-and-sta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 (TSR),  program  similar to IBM's GRAPHICS.CO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 and compatible dot matrix printers.  Works  with  CG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, VGA, MCGA, HGC and HGC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MSHERC.COM - A stand-alone,  terminate-and-stay-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SR), driver for monographics with Hercules HGC and HGC+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PCBRIDGE.EXE  - A program that does the continuous be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 analysis,  storing the  maximum  moments,  shear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README1.EXE - A program to display README1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VIDFIX.EXE - A stand-alone,  terminate-and-stay-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SR),  patch for early-IBM BIOS.  If PCBRIDGE seems to l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way and  you  have  an  early-IBM,   run  VIDFIX 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PC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7 of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BRIDGE    v2.8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et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RI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RIDGE uses the Three-moment method to  form  a  symmet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-diagonal  matrix  and solves for the internal moment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ior supports of the bridge.  After the moment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ed   the   support  reactions  are  determined. 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tions and moments at the ends of simply supported  be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knowns,  singularity  functions are used to find mo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ar and deflection at any location.   If  the  valu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than previously stored values they ar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cess is then repeated as the  vehicle  is  "stepp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5  unit  forward.   Again  and  again until the vehic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across  the  bridge.   On  the  second  pas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hicle is "backed" left to right across the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very large bridges (600.0) with 10 spans the program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some  time to run (dependent on IBM model, etc)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 case  had  a  L90  vehicle  and  had  1201  sto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s with over 2430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ve Load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een allows the selection  of  a  cataloged  vehic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of a specific vehicle from an external or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alog  automatically inputs the appropriate axle loa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le spacings.  The automatic input can still be  edited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but not stored by PCBRIDGE.  To use up to 10 "us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aloged" vehicles see section on User-Cataloged Veh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le "CATALOG8.VEH"  cannot be  found  then  PCBRI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 its'  internal  catalog.   (See  section  on 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hicle Live Load Catalo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8 of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BRIDGE    v2.8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RIDGE's internal vehicle catalog contains 8 commonly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hicle types. (User can create custom vehicle cata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hicle axle loads are in ki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le spacings are in fe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hicles HS 20-44, HS 15-44, U80, and U120 have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ing between axles but those in the internal catalog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nimal spac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90 tracked vehicle  is  approximated  as  a  serie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ntrated  loads in kips spaced at .5 foot intervals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otal distance of 15 feet for a total of 180 k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een has 76 input fields for data on the  bridg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h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stance in input can be obtained by pressing the F1 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calculation  continues by pressing the [Esc] key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oint in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can "fly" forward or backward between data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holding down the Up or Down arrow keys.  Where a 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is  desired  no  action  is  required,  otherwi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 should be typed over and/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 Span (Number) - Left to right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(Span) Length - specify to nearest .5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keep units consist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EI(rel) - Dimensionless relative EI of each sp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relation to the other spans - Defaul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ad Load - uniformly distributed load on each spa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ce/length - Defaul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) LL - Lane Load Flags (0/1) for discontinu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continuous lane loading - Defaul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requires appropriate filename so gener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can be printed to disk file.  A full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include a letter drive, colon, 8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, period, and a three character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.e.  D:PROJECT3.BDG ). Default "NU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9 of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BRIDGE    v2.8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Distribution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a factor applied to live concentrated loa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actor of 0.50 might be applied to get WHEEL lo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XLE loads.  Defaul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of veh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value of 0 calculates the envelopes for a mov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hicle both left-to-right and back.  The absol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of a non-zero entry positions the front ax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stationary vehicle. A negative value h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hicle face left. Defaul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act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specifies to include the impact factor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n (Default N). This factor INCREASES live 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. (Applies to concentrated AND lane loads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file "FACTOR.IMP" cannot be found and 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,  PCBRIDGE assumes the AASHTO imp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tor defined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tor for impact =  1 + _________________  &lt; 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5 + Spa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actor requires span length in f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file "FACTOR.IMP" is found i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and Y is specified,  PCBRIDGE reads th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from the file A,B,C and computes an imp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tor accord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tor for impact =  1 + _________________  &lt;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  + Spa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is case, the units of span length have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istent with A and B and not necessarily in fe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0 of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BRIDGE    v2.8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hic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le Number - Front to back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le Spacing - Distance from previous ax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centrated load - length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le Load - Load corresponding to axl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VE value means load is a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e Lo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ve a moving concentrated load  with  continuous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tinuous lane loads the user must inp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Select "User defined" at Vehicle Live Load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In the Span section LL: Change "0" to "1" to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e loading for appropriate sp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Set 0 for envelop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Set axle #1 spacing to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axle #1 to concentrated forc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axle #2 spacing to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axle #2 spacing to lane load in force/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uniformly distributed lane  load  enter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hicle data is MULTIPLIED by the Impact Factor and AD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an dead load entered in the bridge span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concentrated   force   is   MULTIPLIED   by  the 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Factor and then MULTIPLIED by the Impact Fa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to the span 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1 of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BRIDGE    v2.8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egative Mo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elp in calculating maximum negative moments PCBRI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zes two independently moving  concentrated  loads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  or discontinuous lane loads. The user must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Select "User defined" at Vehicle Live Load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In the Span section LL: Change "0" to "1" to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e loading for appropriate sp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Set 0 for envelop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Set axle #1 spacing to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axle #1 to concentrated forc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axle #2 spacing to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axle #2 spacing to lane load in force/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uniformly distributed lane  load  enter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hicle data is MULTIPLIED by the Impact Factor and AD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an dead load entered in the bridge span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concentrated   forces   are  MULTIPLIED  by  the 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Factor and  then  each  is  MULTIPLI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act Factor corresponding to the span 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concentrated loads traverse the entire bridg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requirement that they are  not  on  the  same  sp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n step 4) the user Sets axle spacing #2 to 93, t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concentrated loads are also required to stay in adja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joining s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2 of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BRIDGE    v2.8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eck for ALL POSSIBLE combinations of continuou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tinuous  lane  loads,  the  user  should   input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Select "User defined" at Vehicle Live Load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In the File for Output section, specify a legitim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, DO NOT USE "NU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Set 0 for envelop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Set axle #1 spacing to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axle #1 to concentrated forc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axle #2 spacing to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axle #2 spacing to lane load in force/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concentrated loads traverse the entire bridge 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requirement  that  they  are  not  on  the  same  sp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taneously.   This  is  repeated  for   EVERY  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of lane loads included AND not included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n.   Obviously  this  makes for 2-to-the-power-M combin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, where M = number of spans.  This can run  into  h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computational time!  That is why an output filename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n step 4) the user Sets axle spacing #2 to 95, t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concentrated loads are also required to stay in adja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joining s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the same as Option 94 but  only  the 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re checked or stored.  Axle spacing #2 is 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the same as Option 95 but  only  the 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re checked or stored.  Axle spacing #2 is 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3 of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BRIDGE    v2.8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Vehicle Live Load Cat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 "CATALOG8.VEH"  is  found  in  the 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  PCBRIDGE  reads  8 lines describing 8 vehic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UST be 8 vehicles.  This ASCII file has  8  line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each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8char_ID",NA,0,L1,S12,L2,S23, ... ,L(N-1),S(N-1)N,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next section for field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Cataloged Vehic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can "catalog" up to 10 vehicles.  Each vehicl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in a ASCII file with  filenames  of  0.VEH  to  9.VE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in  the  live load selection menu, pressing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0 through 9 will have PCBRIDGE select  your 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aloged  vehicle.  To define a user-cataloged vehic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has to use a word processor or line editor like  EDL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CII file has 1 line in it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8char_ID",NA,0,L1,S12,L2,S23, ... ,L(N-1),S(N-1)N,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 first  field  in  quotes  is  an  8  alpha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field is the number of ax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ird field is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urth field is axle load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fth field is spacing between axle 1 and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the load on the "n"th ax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S 20-44",3,0,8,14,32,14,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duplicate selection a)  on  the  live  load 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4 of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BRIDGE    v2.8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values are repeated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, time, and time of analysis is also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every 0.5 units of the  bridge,  values  of  maximu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moment,  -moment,  absolute  value of shear and -def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efficient); are given for  moving  vehicle  loads  (h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s).  Also given is the position of the front ax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hicle on the bridge which causes the maximum to occu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"L" means the vehicle is facing (and moving)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 vehicle  is  stationary,  shear  and  def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efficient) have the correct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ne does a Maximum Negative Moment analysis,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 the -moment is given along with the position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concentrated loads that cause the maximum.  For 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4,95,96,97  the  lane  load  flags  are also included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the maximum negativ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this program is subject to the following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Maximum number of spans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Maximum number of concentrated loads is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All supports are assumed simple (hinge or rol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Beams must be continuous over all interior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Lengths and distances must be to the nearest .5 un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program rounds to the nearest .5 un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Maximum total bridge length is 102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The flexural rigidity EI for any individual spa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d constant over the entire span length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values are specified for adjacent spa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nsition is assumed to occur at the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5 of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BRIDGE    v2.8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Hard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DOS 2.10 or later and an IBM dot  matrix  printer 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hat will understand the graphics commands) you can d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screen print. Before running PCBRIDGE type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 in  DOS command (e.g. A&gt;graphics ). Then whi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of PCBRIDGE you can print the  screen  by 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hift-PrtSc  keys.   Refer  to your DOS manual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RESPIX is provided and is similar to  IBM's  GRAPHICS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 a  smaller  graph.   Install HIRESPIX instead of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,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RESPIX works with CGA, EGA, VGA, MCGA, HGC and HGC+ an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dot matrix printer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-Tim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duce the size of the .EXE modules QuickBASIC's O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was eliminated.  Check to make  sure  drive  door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d,  printer is turned on,  etc.  The program does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put files existing, as well as,  87  math  co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    conditions   (invalid   operation,   underfl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flow, divide by zero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ris, C.H., and J.B. Wilb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60.  Elementary Structural Analys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Graw-Hill Book Compan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ov, E.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68.  Introduction to Mechanics of Soli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ntice-Hall, Inc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lewood Cli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6 of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BRIDGE    v2.8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RIDGE Versions / Enhanc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0  -  First documented distributed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10 spans, 16 loads, moving load envelo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 -  include individual span dead 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nclude lane lo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hange input not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VE loads act DOWN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  -  fix some single spa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87 -  fix dead load probl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nclude user-cataloged vehicles (up to 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requires 87 math coprocessing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00 -  autocheck and autoutilization of 87 m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rocessing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02 -  command line override switch for 87 m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rocessing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04 -  fix reaction re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oes NOT multiply the span dead 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AASHTO impact fac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OES multiply a concentrated load over a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larger of the two impact fact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rom the spans on either s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0 -  compiled with QuickBASIC 4.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runs faster, larger progra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ommand line override switch for form 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0 -  summary analysis, list of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60 -  maximum bridge length increased to 6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vehicle steps are echoed to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graphics and HiResPix (screen dump driv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s with CGA, EGA, VGA, MCGA, HGC and HGC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100% compati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user-defined impact factor using ASCII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d FACTOR.I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major revision of documentation with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eparate INVOICE.DOC and PROBLEM.D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EFILECHK for .EXE file integrity 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VIDFIX.EXE for early-IBM video bu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hecks 87 math coprocessor for exce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itions (i.e. err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7 of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BRIDGE    v2.8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80 -  maximum bridge length increased to 10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user-defined external vehicle live 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alog using ASCII file named CATALOG8.VE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lane load flags for continuou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ontinuous lane load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wo independently moving concentr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s with lane loads to produ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negative moment (6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ing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of PCBRIDGE will be posted  on  CIME-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file BRDG28#.ZIP.   The # is a minor revision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through 9.   I  will  notify  registered  users  of  maj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ME-ISE is the electronic bulletin board system  (BBS)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merican  Society of Mechanical Engineers.  The acrony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s for Computers In Mechanical Engineering -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Software  Exchange.   CIME-ISE  is  on-line  24   h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day.   The  system  answers 5 phone lines at (608) 233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78 using 300, 1200, 2400,  or  9600  baud.   The  CIME-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currently has more than 4500 programs of intere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chanical  Engineers.   All  software can be freely cop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o usage or registration fees involved and  any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ed in technical or scientific software is invi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8 of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BRIDGE    v2.8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Questions answ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"In what language was PCBRIDGE  written?".   ANSWER: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 written  in  BASIC, then compiled with a QuickBASIC 4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"Can  I  obtain  the  source  code  for  the  program?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: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"What is your update policy?".  ANSWER: Presently I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y registered users of updates by postcard.  Or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 me  a diskette with postage and mailer, or a chec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10, every six to nine months or so, and I will send you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-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"Do  you  have  any  other  programs   that   you 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ng?".  ANSWER:  Yes,  PC-STRAN(tm) is a STRuctu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program for member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"Is there a version of PCBRIDGE  for  other  computers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: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"What about  program  support?".  ANSWER:  I  will 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 and reply to written questions of registered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ill also notify registered users of any program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9 of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BRIDGE    v2.8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to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bs, other non-profit organizations and  vendors  appr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the  Association  of  Shareware  Professionals (ASP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ed permission  by  the  author  to  freely  copy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 and  documentation and share it with their me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ustomers, so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No price is charged for the software  or 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a distribution cost may be charged for the co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ettes, so long  as  it  is  not  more  than  $5 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Club  members  and  ASP-approved  vendor  customer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ed  of  the  user-supported  concept and encourag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it with their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he program or documentation are not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r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OTE: If you receive the software  through  a  club,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profit  organization,  friend or an ASP-approved vend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NOT registered the software with the  author! 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 register  the  software with the author by sen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to the author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User-Suppor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0 of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BRIDGE    v2.8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Supported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-Supporte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are using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registration, $35,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oe Murph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t Office Box 561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dison,  WI  53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encouraged to copy and share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t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RIDGE   is NOT public domain or free  software,   bu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distributed as "user-supported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registered users of this software are granted a 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 to  make  an  evaluation  copy  for  trial use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, non-commercial basis,  for the express  purpos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ing  whether  the  programs  are  suitable for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.  At the end of this trial period, you  should 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your copy or discontinue using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that if you use this program for any real benef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self or others, you should pay for your  copy. 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 the author will be able to provide you with suppor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gistration entitles you to use the program  on  any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 computers   available  to  you,   with  the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:  If others have access to this program  or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t,  then you should purchase 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1 of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BRIDGE    v2.8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users are granted a limited license to copy th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 trial  use  of others and subject to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.  This license does NOT include distribution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of this 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For any consideration fe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Distribution in modified for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, the documentation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supported software is a way  in  distributing 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based on these belief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hat the value and utility of software is best  ass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user on his/her 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hat the creation of personal computer software can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supported by the computing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hat distribution  of  programs  should  be  encourag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may request a copy of  a  user-supported  program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 blank,  formatted  disk(s)  to  the  author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An  addressed,  postage-paid  return  mailer 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any  the  disk  (no exceptions, please). A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with documentation on the disk,  will  be  sent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mail.   The  program  will  carry  a notic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and the program's  author.   A  person 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the program is expected to become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distribution of software and registration for  its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minates   costs   for  advertising  and  copy  pro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btain quality software at a  reasonable  price.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try  it  out before buying, and do so at their own 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 the comfort of their own home or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supported  software  only  works  if  the  softwar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 user  supported.   If  you  use  the softwar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how your support and register your copy.  It's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 your  registration  that  the  author can affor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 the software and bring you  improved  versions. 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don't  like  the  software,   or feel that it is sor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cking in some area(s),  then please don't hesitate to  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2 of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BRIDGE    v2.8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is a unique method of marketing  software  b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try-before-you-buy concept.  The authors of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 retain all rights to the software (copyright)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require a "license fee" from those persons who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software.  The term shareware goes  back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y  1980's  when  there was a column in Infoworld b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describing  programs  available   through   electron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 Board Systems.  In 1984, Nelson Ford had a con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his Softalk column on user-supported  and  public  do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 The purpose of this contest was to find a b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than "user-supported" for  this  software  genre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helming   favorite   was  shareware  and  he  annou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the winner.  Since then, the name has increa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by the common public.  Shareware is a concept  that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 respect  among  part  of  the user community who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ted that it is a generic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Association   of   Shareware    Professionals  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porated  in  August,  1987, to strengthen the futu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software as an alternative to  marketed 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 organization   consists   of  shareware  author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  vendor  members  nationwide  who  desire  to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standards for quality software and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more  information,  write to: 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s,  Post Office Box 5786, Bellevue, WA  980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e Murphy is a member of  the  Association  of 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s  (ASP).   ASP  wants  to  make  sure 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inciple works for you.  If  you  are  unabl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 a  shareware  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member directly,  ASP may be  able  to 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ASP member, but does not provide  technical 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embers' 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 Box  5786,  Bellevue,  WA  98006 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via easyplex to ASP Ombudsman 70007,3536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3 of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BRIDGE    v2.8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ing Probl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n using this shareware software you encounter a probl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oftware   bugs,   documentation   errors,   or   sugg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ments)  and  after  rereading  the  document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calling the author for help,   send  DOCumenta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blem  with input files (on disk) to the author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illed out  form  in  PROBLEM.DOC.   This  wa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can try to re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need for an invoice so  that  you  can  init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 through  your company accounting system, an inv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ovided in  INVOICE.DOC.   For  those  of  you  in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,  or  for  those  who  wish an invoice for your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, it should serve the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4 of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BRIDGE    v2.8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87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RIDGE v2.00 and later checks if a  87  math  co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  is  available.   If  PCBRIDGE  detects it is, PCBRI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es to code that utilize assembly language  subrout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for the 87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Switches/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t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RIDGE   has an override switch at the command  line. 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override option, type at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ridge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    [form feed]      [87 in PC clon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  no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orm fe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nserts a form feed at the  start  and  en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.  If  you do not want these form feeds inserte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1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87 in PC cl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ome PC clones the program senses  an  87  chip 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one is not installed.  If this is the case use option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5 of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BRIDGE    v2.8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Mach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RIDGE version 2.80 has been developed and tested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mach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C1 64K motherboard, upgraded BI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GA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20 chip, 4.77MHz 808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 DOS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 386/2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GA monitor, Hercules Graphics Card Pl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onochrome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0386 and 80387 20MHz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 DOS 3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VUE Snap 1+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20 and 8087 4.77/9.54MHz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 DOS 3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S/2 Model 25 (MCGA graphic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086 and 8087 8MHz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 DOS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6 of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BRIDGE    v2.8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SHTO, 10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, 4, 10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.DOC,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numeric,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, 2, 18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ximate,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, 6, 7, 14, 17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, 20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y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heck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utilization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le, 4, 5, 8, 9, 10, 11, 12, 13, 14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ward,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m, 1, 4, 7, 8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DG28#.ZIP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dge, 1, 2, 3, 4, 5, 6, 7, 8, 9, 10, 11, 12, 13, 14, 15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, 17, 18, 19, 2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, 22, 23, 24, 25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, 17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alog, 2, 7, 8, 9, 14, 17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ALOG8.VEH, 7, 8, 14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line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, 4, 7, 16, 17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ME-ISE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ne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efficient, 5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, 4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, 7, 16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ntrated, 4, 6, 9, 10, 11, 12, 13, 15, 17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pt, 20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, 16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ent, 6, 9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, 1, 4, 7, 9, 11, 12, 13, 15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rocessor, 16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, 1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upt, 2, 5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7 of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BRIDGE    v2.8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d, 9, 11, 12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, 5, 9, 10,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lection, 4, 5, 7, 8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, 2, 4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less,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, 2,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ute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, 5, 6, 7, 9, 11, 12, 17, 20,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.BAT,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, 6, 7, 17, 20, 22, 23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, 4, 16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mp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ed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ILECHK.EXE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, 2, 4, 7, 10, 12, 15, 16, 17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, 3, 4, 5, 6, 9, 15, 17, 20, 21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v/S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onic, 18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er, 3, 4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ment, 2, 7, 17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s, 4, 10, 15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, 2, 7, 16, 17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5, 7,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, 16, 17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ing, 5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, 7, 10, 11, 12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.IMP, 7, 10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, 6,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, 9, 13,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,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ural, 4, 5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, 4, 6, 7, 9, 11, 12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/length, 9, 11, 12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, 18, 20, 21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, 4, 6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.COM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copy, 2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cules, 1, 7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GC, 4, 7, 16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ge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RESPIX.EXE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act, 7, 10, 11, 12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, 2, 6, 7, 8, 9, 11, 12, 13, 15, 16, 17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, 16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.DOC, 6, 17,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8 of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BRIDGE    v2.8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ledge, 2, 3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-to-right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, 21, 22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, 2, 3, 15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ve, 2, 7, 8, 10, 11, 12, 13, 14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, 1, 2, 4, 6, 7, 8, 9, 10, 11, 12, 13, 14, 15, 17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, 4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,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19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, 2, 4, 5, 6, 7, 8, 12, 15, 17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egative moment, 2, 12, 15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GA, 4, 7, 16, 17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, 19, 20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ment, 2, 4, 5, 7, 8, 12, 15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, 4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graphics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, 1, 10, 11, 12, 15, 17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HERC.COM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zero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ation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4, 6, 7, 9, 11, 13, 14, 15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budsman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6, 11, 12, 13, 15, 18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, 2, 5, 9, 13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flow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e, 17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TRAN(tm)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RIDGE.DOC,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RIDGE.EXE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, 2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, 7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icy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, 4, 5, 10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ve, 4, 11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.DOC, 7, 17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, 14, 16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, 5,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on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, 3, 21, 23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9 of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BRIDGE    v2.8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lity, 22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, 2, 5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ASIC, 16, 17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tion, 8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1.DOC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1.EXE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, 15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, 2, 4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, 1, 18, 19, 20, 21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, 1, 18, 19, 20, 21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, 6, 18, 20, 21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,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, 8, 13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, 2, 4, 9, 10, 12, 13, 17, 21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,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, 17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s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idity, 5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-time, 2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/EI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/v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, 4, 7, 8, 11, 12, 13,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, 2, 20, 23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ar, 4, 7, 8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ular, 4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,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,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ve, 7, 8, 23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n, 4, 5, 6, 8, 9, 10, 11, 12, 13, 15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, 4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-alone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s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onary, 4, 10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, 4, 7, 8, 12, 13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ffness,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age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al, 4, 16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, 2, 4, 8, 13, 15, 17, 19, 20, 21, 22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2, 4, 18, 22, 23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, 18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ques, 2,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-and-stay-resident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ory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30 of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BRIDGE    v2.8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-moment, 4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s, 2,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ition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, 7,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flow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, 6, 8, 9, 10, 11, 15, 22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, 6, 9, 10, 11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, 19,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cataloged, 2, 7, 8, 14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defined, 7, 17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supported, 2, 20, 21, 22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VEH, 7, 8, 14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hicle, 2, 4, 5, 7, 8, 9, 10, 11, 12, 13, 14, 15, 17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, 4, 7, 16, 17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FIX.EXE, 7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, 2, 5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,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el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, 10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31 of 3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