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dded after the documentat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1/94 TALLBLDG.MSH was changed to reflect inches NO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5/94 PC-SCAN.EXE was added.  PC-RPT.BAS PC-RPT.EX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ROP.EXE, PC-MESH.EXE allows to escape with zer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