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Murphy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 shareware 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the member directly, 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ASP member, but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via easyplex to ASP Ombudsman 70007,353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 using this shareware software you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ftware bugs, documentation errors, or suggested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) and after rereading the documentation and after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e author for help,  send DOCumentation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nput files (on disk) to the author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page,  filled out.  This way the author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BLE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ong with         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s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 Murphy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56164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ison,  WI  53705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08) 274-1946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ct Individual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STRAN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___._____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Ph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(type, i.e., PC or MS):   _____   DOS Version ___.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oftware used: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Description:  Memory (size): _________________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Brand (and Model)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U (type and speed)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 Coprocessor (type and speed)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Adapter and Displays (all)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pheral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 the problem.  (Also describe how to reproduce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r diagnosis and suggested correction.) Send a l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vailable.  Use additional sheets if neces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