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S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1-,2- or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Copyright 1984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e Murphy,Ph.D.,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, 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8) 274-1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TRAN   is a registered trademark of Joe Mu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Computer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ments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efinitions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Problem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STRAN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, Corrupt files and File Integrity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&amp; Techniques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Techniques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and Letters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Paths\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MonoGraphics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s and Mass Storage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normal Program Termination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EXTENDED Memory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PC-STRAN files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files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 files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les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files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files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s Compatibility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tails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PROP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imating Torsion Constants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MESH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ing Roll Angle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eing Nodes Together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Feature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LOAD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STRAN (General) PC-SOLVE (Particular).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VIEW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RPT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Factor Analysis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Hardcopy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-Time Errors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STRAN Version / Enhancements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ing the Latest Version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Questions answered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to COPY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Supported Software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ing Problems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7 Version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es/n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Override Switch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witch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Machines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of  this  program  acknowledges  this   disclaim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supplied as-is.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  expressed   or 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every effort has been made to  ensure  both  the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rogramming  logic  in  this  program  are correct,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either expressed or implied is made by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nalyses obtained from its use will be correc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event 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sequential damages  arising  out  of  the  use  of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 use this program, even if the Auth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gratefully acknowledge the following 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herine M. Marx, P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 Wolfe, P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e Gromala, P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ss M. Lanius, Jr., P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nd users are entitled to cred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you like in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analyzes 2- or 3-Dimensional truss/frame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1-D continuous beams. The general procedure is to 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 member PROPerty file contai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member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material proper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Young's modu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) (torsional) shear modu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geometric proper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cross sectiona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2 (bending) moments of inert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) (rotational) torsio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 geometric 3 dimensional MESH file contai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structure's no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3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) 3 lateral re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) 3 rotational re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structure's memb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beginning &amp; end node numbers (2a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2 member-joint fixity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) roll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) member type (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a LOAD file with up to 8 load cases contai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loaded node number (2a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loads at 3a)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3 applied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3 applied moments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loaded member node numbers (2b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linearly distributed loads at membe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employs a matrix  method  of  structural  analys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 the direct stiffness method of solu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metimes called the displacement method. See se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uss/frame is defined as a structure whose member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 to  joints  (or nodes) where only axial for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(a truss with frictionless  swivel  conn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where  bending and twisting moments are also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frame with rigid connections).  A truss/frame memb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one end of the member a swivel connection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d of the SAME member a rigid conn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d loads may  only  be  specified  at  nodes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d  loads  are  to be applied at the interio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insert a node at that point and  divide  the 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wo.   For  member  loads,  the  values  of the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are   specified   at   the   members'  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s are calculated only at the nodes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s  at  the  interior of a member, again inse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see Section on Program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structural engineering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ost 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C/MS DOS \Path\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\    : make sub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    : change sub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 : copy 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uite 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BM PC or IBM XT or IBM AT with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DOS 2.1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Memory of 448K for largest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pendent on problem 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CGA, EGA, VGA, HGC, or HGC+, MCG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 column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2 disk drives (1 w/400K fre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referably 2 drives &amp; RAM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subdirectory (drive) w/500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subdirectory (drive) w/360K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: For 2 360K drives see Section on Install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 and PC-VIEW can view and rotate  the  3  dimen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Also,  defining  the  coordinates  of  th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 defining  a  three   dimensional,   right   han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  coordinate  system.   This will be referred to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system.  Below is a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/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/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/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------|-----------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\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  \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   \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     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      \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,y,z coordinate system has the +z axis pointing at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y axis pointing vertically up, and the +x axis po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right.  PC-MESH will  initially  (by  default) 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- you looking in the -z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&amp; LAT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looking from point L towards the  origin  O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 LO  makes  with  its projection PO on the xz pla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the "LAT"itude angle, measured positive from the  x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  toward  the  +y  axis.  The angle PO makes with the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 is defined the "LONG"itude angle measured positi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z axis toward  the  +x  axis.   These  two  ang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LONGitude and LATitude on a globe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6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ay - INSTALL.BAT --  Put  DISK2  in  drive  A,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tall" and answer the question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Way - Do-it-yourself -- Create a subdirectory, 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\PCSTRAN\, on your hard disk.  Then creat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,   \PCSTRAN\PROGRAMS\,   \PCSTRAN\DOCS\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CSTRAN\DATA\.   Copy  all .EXE, .COM and .BAS fil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subdirectory.  Copy all .DOC and .BAT file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 subdirectory  and  copy all .PRP, .MSH and .L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to  the   PROGRAMS   subdirectory.    Run   CFG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the default paths that describe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PC-STRAN.EXE  to be in your default path (usuall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root directory.)  This way you can  type 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&gt; no matter what subdirectory or dr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 in.   Run  EFILECHK.   You  should  get  IBM 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251 (square root mark) if all the .EXE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.   If  you get an IBM extended character 168 (upsid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mark), call Joe Murphy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720K, or 1.2Mb DRIVE - Format  a  new  disk.   Cre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subdirectories,  \PROGRAMS\,  \DOCS\  and \DATA\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all  .EXE,  .COM  and  .BAS  files  to  the 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 Copy  all  .DOC  and  .BAT files to the DO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nd copy all .PRP, .MSH and .LDS  to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 to   the   PROGRAMS   subdirectory.   Run  CFG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the default paths that describe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PC-STRAN.EXE  to  be  in  your  root  directory. 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LECHK.  You should get IBM extended character 251 (squ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mark) if all the .EXE files are OK.  If you get an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character 168 (upside down question mark), call Jo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rphy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root directory.  Run PC-STR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60K DRIVES - Format a new disk in drive  B.   Copy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 from  DISK2  in  drive A to the disk in driv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mark the disk "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 new disk in drive B.  Copy COMMAND.COM to the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B.  Copy all the files from DISK1 in drive 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drive B.  Save and mark the disk "DOCS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disk from drive B (i.e., DOCSDATA)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your "PROGRAMS" disk in drive B.   Change  to  drive 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drive B run PC-STR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8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nstall your software.  See Section 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eps specified will be for a two 360K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oot up the computer.  Put your DOCSDATA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your PROGRAMS disk in drive B.  Switch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PC-STRAN at the prompt (e.g. B&gt;pc-str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You will be queried for the Path and PROBLEM filen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, the Path for the PROGRAM files, the Pa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RAGE files, and the Path for the  WORK  files.  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 responses.    You   can  use  the  destru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en in the PC-STRAN Main Menu, you can choose 1,2,3,4,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, or 7 to transfer to PC-PROP, PC-MESH, PC-LOAD,  PC-SOL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, PC-RPT or restart PC-STRA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Once you are done with PC-PROP, PC-MESH, PC-LO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, you can transfer to the PC-STRA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 choose  PC-SOLVE,  option  4,  the  RESul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ormation files will be written using the Path and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of the DATA files while the STORAGE and WOR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written and deleted on their specifie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o start out, work  through  the  example  problem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roblem  -- a 3-D truss with 6 nodes &amp; 12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oot up the computer.  Put your DOCSDATA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your PROGRAMS disk in drive B.  Switch to drive B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at the prompt (e.g. B&gt;pc-str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9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or  this  example  and  assuming you followed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you should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1.(e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(enter) means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t PC-STRAN Main Menu select option 1 -- transferr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t  PC-PROP  Main  Menu  select  option  "4)  Prin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records".  When queried where to print, select option "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fter viewing the records and returning to  PC-PROP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ry edit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o file the updated records select option  "9)  FIL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When you want to return to the main menu,  select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) END ... transfer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PC-MESH and PC-LOAD are  similar  to  PC-PROP.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instructions for viewing the mesh in PC-M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C-SOLVE is fairly straightforward.  After  the 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,  you  will return to the main menu.  You can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transfer to PC-VIEW to view the deflected 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return  to  DOS  the DATA Directory should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on it. EXAMPLE1.PRP, .MSH, .LDS, .RES, 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To get a REPORT,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select Main Menu Option 6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load BASICA (e.g. A&gt;BASICA ). Then load PC-RPT 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"a:\pc-rpt" ).  Answer A:\EXAMPLE1. to "Path and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of DATA files", B:\ to "Path for PC-PAGE.EXE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 to "Path of WORK files".  PC-RPT  add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 will prompt if you want to do a load factor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1.RPT is an ASCII file that you can send to a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 (e.g. A&gt;print a:\example1.rpt) or  view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th the command (e.g. A&gt;more &lt;a:\example1.r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0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STRAN.EXE can be run at any time to change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in PC-STRAN.EXE.  Just make sure that CFGSTRAN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EXE  are in the same default directory when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STR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Corrupt files and Fil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ILECHK checks if even one byte has been  chang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  files   developed  and  distributed  by  the 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LECHK checks the .EXE files  in  the  default 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get IBM extended character 251 (square root ma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.EXE  file  is  OK.   If  you  get  an IBM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168 (upside down question mark), call  Joe  Mur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&amp; Techniq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programs separate from data and documentation.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a  hard disk, copy all .EXE, .COM and .BAS file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PROGRAM subdirectory.  Copy  .DOC  and  .BA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eparate DOCS subdirectory.  Copy .PRP, .MSH and .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nto  a separate DATA subdirectory.  For each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create a separ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units CONSISTENT!  All forces MUST have the same uni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ength units MUST be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AM drive, designate it as the drive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ords often (select option 9) when using PC-PR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 or PC-LOAD - you will not end the program  bu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data  if  something  should happen.  Option 0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1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ng the structure in PC-MESH should flag obvious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ometry and in member end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tructure size in  ViewMesh of PC-MES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 allows the ENTIRE structure to be  viewed  from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.  If the structure appears small use the zoom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node restraints in PC-MESH is  0  (0  moveme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mber end connections in PC-MESH is 0 (0 fix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inimizing the node bandwidth (option m in PC-MESH)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rget value  of  2.   After  repeated  passes,  no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 bandwidth  that was attained during a pass.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quence the nodes.  Choose option m again  but  now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bandwidth  (you know it was attainable)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bandwidth.  Resequence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erienced user does not have to use  PC-PROP,  PC-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PC-LOAD  to  create  or update the *.PRP, *.MSH or *.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ny ASCII word processor can  be  used.   Use 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letters!  If in doubt about how the files should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check the .PRP, .MSH and .LDS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2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Techniq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make  selections  at  the 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and PC-PROP, PC-MESH, PC-LOAD, PC-VIEW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umber and Lette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Scrolling and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 menus, the user can press the number or 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ront of the close parenthesis ")" to ente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 menus, the user can use the PgUp and PgDn 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ounce  the  highlighted  bar  over 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selects the 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 menus, moving the mouse up or  down  mov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bar.  Pressing the left mouse button se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C-PROP, PC-MESH, and PC-LOAD file editor,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s and buttons correspond to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     -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         - Shif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          - Pg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           - 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  -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 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3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PC-MESH  and  PC-VIEW  graphics  mode,  the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s and buttons correspond to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     - Right Arrow  =&gt; +latit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         - Left Arrow   =&gt; -latit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          - Down Arrow   =&gt; -longit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           - Up Arrow     =&gt; +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pressed before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leased after 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     - "r"          =&gt; +X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         - "l"          =&gt; -X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          - "d"          =&gt; -Y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           - "u"          =&gt; +Y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pressed before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leased after 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     - "b"          =&gt; bigger displa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         - "s"          =&gt; smaller displa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          - "o"          =&gt; zoom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           - "i"          =&gt; zo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ath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 4.00,  PC-STRAN  accepts  Path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PROGRAM, STORAGE and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Mono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with Version  4.00,  PC-STRAN  graphic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with  the  Hercules  Graphic Card and Hercules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Plus.   One has to install a Hercules DRIVER by 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HERC  at the DOS prompt before starting PC-STRAN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C-STR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4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s and Mass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has the following maximum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mber types              = 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mber types (MASTER).PRP =  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nodes (NN)                =  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mbers (NM)              =   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bandwidth (IH)                  =  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egrees of freedom (DOF)  =   7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load cases (LC)           =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mb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ly distributed loads         =   1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er load 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records, K matrix (NR)    = 32727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 = IH * [(IH + 1)/2 + (DOF - IH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needs the following mass stor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WORK files (RAM)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-ME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TORAGE files drive, a maximum of 456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-ME.ROT    1152 bytes * N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-ME.MB#      72 bytes * NM * L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-ME.ND#      24 bytes * NN * 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E: Beginning with Version 5.00, PC-STRAN looks firs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the  K  matrix  in  EXTENDED  memory.  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s NOT limited to 32727 if there is enough 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 If there is no EXTENDED memory or not enough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will use conventional memory  (below  640K  lim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conventional memory, the number of records IS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727.  See Section on Use of EXTENDED Memory and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normal Program 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 non-normal  program  termination  (norma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0  in  PC-STRAN  to  DOS), please let me know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it is in the  program.  Before  using  PC-STRAN 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and ERASE all the ERASE-ME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5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work with EXTENDED memory use an extended memory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M such as HIMEM.SYS developed and distributed by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.  An example CONFIG.SY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=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xmsdisk.sys 332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device, XMSDISK.SYS, creates a 3328K "RAM"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lectronic  or virtual drive) in EXTENDED memory. 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TENDED memory can be used by PC-STR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XMSDISK.SYS --- XMS-aware RAMdis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Copyright (C) 1989 Ziff Davi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PC Magazine * Ray Dun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o install:   copy XMSDISK.SYS to the boot disk,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       DEVICE=XMSDISK.SYS  nn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to the CONFIG.SYS file.  This must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the DEVICE= line that loads the XMM (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HIMEM.SYS).  The parameter nnn is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RAMdisk size in KB.  If nnn is missing or ze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all available extended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6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PC-STRA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formation  is  provided  so  that  you'll 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each file distributed to you or ma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,  and  whether  or  not each file is option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have a '+' if provided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and have a '*' if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IFDIR.COM - A  stand-alone  file  used  by  INSTALL?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check for the existence 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INSTALL?.BAT - Batch files to copy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ubdirectories \PROGRAMS\, \DATA\ and  \DOCS\. 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 PATHS.SCR  -   An  ASCII  listing  of  paths  used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?.BAT to configure PC-STRAN with the correct path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ADDED.DOC  -  If  this  file  is  present,  i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DOC.BAT - The file is used to assist you in print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cumentation.   It  is  also  not  needed  after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INVOICE.DOC - A one-page ASCII  text  file  form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out and sent along with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PC-STRAN.DOC - This is the main documentation file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eeded after the documentation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PROBLEM.DOC - A ASCII text file form to  be  filled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ent  along with any INPUT files,  if the autho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the  problem  by  phone.   Also  use  the  form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errors or enhancement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 README1.DOC  -  A  file on steps to use PC-STRA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ot needed after the documentation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README1.EXE - A program to display README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7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name.DEF - file containing DEFlected  node  geom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loaded  structure.  Together with filename.MSH,  PC-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verlay loaded structure on top of non-load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filename.LDS - file containing LoaDS for  INput  in 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N. example.LDS are provided as option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filename.MSH - file containing MeSH  geometry  - 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MSH are provided as option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filename.PRP - file containing member  PRoPerty  data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 Maximum  number  of  entries is 64. example.PRP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as option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(MASTER).PRP - file containing member  PRoPerty  data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 Maximum number of entries is 512.  If PC-SOLVE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ind filename.PRP,  PC-SOLVE looks for the  member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(MASTER).PRP.  (MASTER).PRP must contain the member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ilename.RES  -  file  containing  PC-STRAN  RESults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   This  file is INput to PC-RPT for writing "custo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name.RPT - file containing RePorT of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 generates this a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CFGSTRAN.EXE - A stand-alone program to reconfigu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\Paths\ in PC-STRAN.EXE.  See Section CFG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EFILECHK.EXE - A stand-alone  program  that  check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integrity  of  all  the  *.EXE  files  develop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the author.  See Section on Viruses,  Co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 HIRESPIX.EXE  -  A   stand-alone,   terminate-and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 (TSR),  program  similar to IBM's GRAPHICS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and compatible dot matrix printers.  Works  with  CG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, VGA, MCGA, HGC and HGC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8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 MSHERC.COM - A stand-alone,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SR), driver for monographics with Hercules  HGC  and  HGC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DIR6.EXE - A program called by PC-STRAN to  lis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 in  the \DATA\ subdirectory in 6 columns.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CAPITAL letters and subdirectories are in lower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"*" marking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LOAD.EXE - A child program to create or updat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pplied LOADs at the nodes of the structur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called from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MESH.EXE - A child program to create or updat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unloaded structure geometry  or  MESH. 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s  for  VIEWING  the  structure  (rotating 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ing). This program is also called from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PAGE.EXE - A program called by PC-RPT to pag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PROP.EXE - A child program to create or updat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Perties of the members of  the 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also called from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SOLVE.EXE - A child program that SOL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,2- or 3-Dimensional STRuctural ANalysis of the 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, as input, files created by PC-PROP, PC-MESH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STRAN.EXE - A parent program that controls the  1-,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-Dimensional STRuctural ANalysis of the structure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OS to start, type in PC-STRAN (e.g. B&gt;PC-STR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VIEW.EXE - A child program  for  VIEWing  the 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 (dashed  lines)  over  the  original 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PC-MESH.  Also for viewing graphs of member l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ar,  moment,  slope  and  displacement  diagrams. 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also called from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RPT.BAS - A stand-alone source program  that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modified   for   custom  report  writing.   INp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MSH and filename.RES and OUTput is filename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PC-RPT.EXE - A child program for RePorT  writing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n be called from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9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 ROLLANGL.BAS  -  A  stand-alone  source   program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ly  computing the roll angle of a member in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ROLLANGL.EXE - An executable ROLLANGL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UPDATE25.BAS - A stand-alone source  program  to  m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.LDS  files  created using version 2.50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 versions.    See   Section   Previous  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*  VIDFIX.EXE - A stand-alone, 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SR),  patch for early-IBM BIOS.  If PC-STRAN seems to 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way and  you  have  an  early-IBM,   run  VIDFIX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-ME.ROT - A temporary STORAGE file for  the 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ffness  matrices  and  local-to-global ROTation matr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killed or erased by  PC-STRAN  upon 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-ME.ND#, .MB# - Temporary STORAGE  files  for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mBer loads of load case #.  It is ki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-ME.TMP  -  A  TeMPorary  WORK  file  for 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 The results are reformatted for filename.R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killed by PC-STRAN.  Also TeMPorary WORK for PC-VIEW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rased by PC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MEM.SYS - An extended  memory  manager  develop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Microsoft Corporation.  Allows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tilize  extended  memory  to store the global stiff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K. See Section on Use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DISK.SYS - An extended memory  aware  RAMdisk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  Use for tempory STORAGE and WORK files.  Saves w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ear  on mechanical disk drives.  See Section on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0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Compat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ersions befor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DATA files with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and you want to use those files with this 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ust  RENAME  the  files  to have a common file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PRP, MSH and LDS. Also insert a line (use  EDL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very beginning of the LDS file with a 1 i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  (It signifies 1 load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ersions before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a .LDS file  compatible  with  Version 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above),  run  the  UPDATE25.BAS program to re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D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1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P  creates  a  catalog  of  member  propertie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file is stored on disk and used as an input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 This eliminates specifying member properties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an  analysis  is  run.   Substituting  a  member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requires changing only the member type field in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H.   (MASTER).PRP  is  searched  for  if  there   is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P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OP can recall a member PROPerty  file  from  disk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member  records,  add records, delete records,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cords to disk, printer or screen, and/or f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OP is menu driven with scroll record data entry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8 fields in each member type reco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Member Type name -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Must not be NODE2NODE, 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eing Nodes Togeth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Density - force/length cu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Young's Modulus - force/length squ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(torsional) Shear Modulus - force/length squ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Cross Sectional Area - length squ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(bending) Moment of Inertia about local y ax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fourt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(bending) Moment of Inertia about local z ax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fourt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(rotation) Torsion Constant about local x ax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fourt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1,3,5 MUST be defined.  Fields 6,7 are necessa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ding moments are  to  be  transmitted.   Fields  4,8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when twisting moments are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2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ing Torsion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eld 8 is left blank it will be approxim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using information in fields 5,6,7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 =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*PI) (Iyy+Izz)          PI=3.1415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roximation can be applied with an error of  no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bout 12%, even when the cross section is a triang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rrow  rectangle. The cross section must have no proj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s  or  reentrant  angles.   Also  this  approxim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 for  tubes  whether  they  are  closed or slit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ute the approximate torsion constant for  thin-w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 tubes  of  any cross-sectional shape and of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 thickness, t, use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a 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 =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is the whole area bounded by the centerlin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meter,  p, of the tube.  The area a is approximate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of the two areas enclosed  by  the  inside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surfaces  of  the tube.  It is the area enclo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line of the wall's contour.  This equation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to  thin-walled  closed  tubes  with   constant   w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3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ompute the approximate torsion constant for thin-w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tubes of any cross-sectional  shape  and  of  va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 thickness, t, use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 =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(L/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is the whole area bounded by the centerlin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meter,  p, of the tube.  The area a is approximate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of the two areas enclosed  by  the  inside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surfaces  of  the tube.  It is the area enclo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line of the wall's contour.  The summation � 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he  ratios of length/thickness.  This equation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thin-walled closed tubes with varing wall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ute the approximate torsion constant for  thin-w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 cross sections with varying wall thickness, t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 =  -  � L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summation � adds all the products of length 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ckness  cubed.  This equation applies only to thin-w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 cross  sections  with  varing  wall  thicknes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  applies   to   cross  section  shapes  resem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L,T,I,H,X,Z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References section for computing Torsion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4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ESH creates a file of the geometry of the structu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nalyzed.  The created file is stored on disk and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put  file to PC-STRAN.  The program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structure from  any  angle  (see  Some 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).   The  program  is divided into two general par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r specifying node (or joint) information and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fying me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 can recall a geometric  MESH  file  from  disk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node or member records, add nodes or members,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or members, print all node or member records to 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or  screen, and/or file the updated node and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 is menu driven with scroll record data entry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10 fields in each node reco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Global x coordinate -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Global y coordinate -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Global z coordinate -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Node restraint in global x direction   | 0=restr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Node restraint in global y direction   |  0=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Node restraint in global z direction   | 1=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Rotation restraint about global x axis |   restr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Rotation restraint about global y axi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Rotation restraint about global z axis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6 fields in each member reco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Beginning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Ending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ember connection to beginning node |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Member connection to ending node    |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Member roll angle -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Member type name -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Can be NODE2NODE, 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eing Nodes 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5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-to-node connection values can have one of ten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s for a swivel connection and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s for a fixed or rigi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9 are for  semirigid  connections  (see  References)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ity  factors  of  .2 to .9 (i.e. the fixity fact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ecified  single  digit  divided  by  ten)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rigid connection can be thought of as two rot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torsional springs at the member ends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ng     flexural (or torsional) rigidity       3 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 = ________________________________   X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 length               1 -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fixity factor (FF) is the same for the two b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AND the torsion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derstand the definition of a roll angle consider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has a LOCAL set of coordinate axes.  The X (cap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)  axis  runs + from the beginning of the member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passing through the member's centroid.  The  member's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Z  axes  define the member's Moments of Inertia Iy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z. Remember that the LOCAL coordinate  system  ha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handed  too.   To  obtain the roll angle trans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's beginning node to the Global origin  and  mo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's end node to the +x global axis WITHOUT twi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about its' X LOCAL axis.  The angle measur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z  global  axis  to  the +Z LOCAL axis is the member's 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. Special rules  are  required  for  vertical  me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most  is  that  end  nodes  have  to be higher (in the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) than beginning nodes.  Note  the  roll  ang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+ from +z (toward +x) to +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6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  angle (RA) is the angle the local +Z axis mak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call it P) which  lies  in  the  cross-section  (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Y-Z  plane)  and is parallel to the global x-z (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) plane.  The angle is measured positive fr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toward the local +Z axis.  Mat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     ^   ^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y x ( Y x Z ) ] . Z = cos(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is cross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s dot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is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on the right,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tical member runs                  |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o X. It would have a -10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roll angle or +350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.  In the picture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'o is parallel to zO.                    O--Y----|---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Zo is perpendicular                 /    \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.  See also Section                /      \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uting Roll Angle.               /        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       \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C-MESH you can view            /           .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interactively,        z          .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your line of sight                .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ome Definitions).  You               .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otate and also shift your           .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, up, down, left,         Z     z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and zoom in and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Fixed member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rawn to its nodes while swivel connections  stop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its  nodes.   Instructions  are  given with the View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PC-M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Section on Command Line Switches/n, and Se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Overri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 has  an  option  to  reduce  or  minimize  the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width.   See  Advanced  Feature.   The node bandwid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ly related to the stiffness matrix semibandwidt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required to solve a  linear  system  increases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ffness  matrix  bandwidth squared (for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of freedom). Also because the number of  record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  32727,  a  minimum  bandwidth means the fas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and maximum proble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7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Roll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 possible  difficulty  with  computing  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,  the following is a BASIC listing of ROLLANGL.BA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roll angle.  The program is supplied on disk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ecutable version ROLLANG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REM interpretive basic program to calculate rollangl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DEFINT I : DIM X(8),Y(8),Z(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PI#=3.141596253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INPUT "    beginning node coordinates: ",X(1),Y(1),Z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INPUT "       ending node coordinates: ",X(2),Y(2),Z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INPUT "coord's which lie on +XY plane: ",X(3),Y(3),Z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X(4)=0 : Y(4)=1 : Z(4)=0       'global vertical or y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X(6)=0 : Y(6)=0 : Z(6)=1       'global z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REM 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I3=5 : I2=2 : I1=1 : GOSUB 260 'shift local X, norm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 I3=3 : I2=3 : I1=1 : GOSUB 260 'shift (+XYplane), n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 IF X(5)=0 AND Z(5)=0  GOTO 140 'vertical me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 I3=6 : I2=4 : I1=5 : GOSUB 290 'horizontal-Z vector,n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 I3=7 : I2=3 : I1=5 : GOSUB 290 'local Z vector, n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        I2=7 : I1=6 : GOSUB 340 'angl between the two Z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 IF (RA=0) OR (RA=180) GOTO 200 'special case Z's paral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0 I3=8 : I2=7 : I1=6 : GOSUB 290 'is normal = X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 I3=8 : I2=8 : I1=5 : GOSUB 260 'subtract to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 IF 1&lt;VL THEN RA=-RA            'if identical=0 else =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PRINT USING "                    roll angle= ####.##";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 GOTO 60                        'try different +XY pl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 REM ********** normalize vector i3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 VL = SQR(X(I3)*X(I3) + Y(I3)*Y(I3) + Z(I3)*Z(I3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 IF 0 = VL THEN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X(I3)=X(I3)/VL: Y(I3)=Y(I3)/VL: Z(I3)=Z(I3)/VL :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0 REM ***** subtract i1 from i2 to get i3, normalize i3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0 X(I3)=X(I2)-X(I1): Y(I3)=Y(I2)-Y(I1): Z(I3)=Z(I2)-Z(I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0 GOSUB 220 :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0 REM ***** cross i1 toward i2 to get i3, normalize i3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X(I3) =             - Z(I1)*Y(I2) + Y(I1)*Z(I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0 Y(I3) = Z(I1)*X(I2)               - X(I1)*Z(I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0 Z(I3) =-Y(I1)*X(I2) + X(I1)*Y(I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0 GOSUB 220 :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0 REM ******* get angle between unit vectors : i1,i2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DOT = X(I1)*X(I2) + Y(I1)*Y(I2) + Z(I1)*Z(I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 IF DOT = -1 THEN RA = 180 :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0 IF DOT =  1 THEN RA =   0 :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0 RA = 90# - ATN(DOT/SQR(1-DOT*DOT)) * 180#/PI# 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8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ing Nodes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tuation occurs that two continuous members cro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y cross, they have equal displacement but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.  Essentially they are connected with a zero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 with  swivel  connections  at  both  ends.   Think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ssors.  Up until Version 5.00, PC-STRAN could not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in such a  fashion.   If  one  connected 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idly   to   a   node,   the   members  would  have 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s AND rotations.  Pinning members  to  the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ender some members non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ersion 5.00, more than one  node  can  have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in  space.   To  tie  the  nodes together (la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s not rotations) enter in PC-MESH  edit 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  end Fixity  member    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    factor     Roll    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-end   beg  end   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-###    #    #    ###.##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5    0    0         0   NODE2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example we "tie" node 5 to node  2.   Then  pro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USER must follow three rules to tie node B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des B and A must have identica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, zero length member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des B and A must have identical lateral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aints (rotational restraints can be differen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A- B Member Type must be NODE2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s will have identical displacements and force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 to  the  applied  forces  at the "tied" nodes.  A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s will go the respective nodes.  (See Re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9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having  the  option  to  reduce  the  bandwidth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quencing  the  nodes.   PC-MESH  also  has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BELING the nodes  and  the  members.   PC-MESH  h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reordering the members.  The RELABEL option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sed  with  EXTREME  CAUTION  since  the node labe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labels in the .LDS file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!!!! USER BE WARNED!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uggested that the user apply the  loads  AFTER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LABE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0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LOAD creates a file  of  applied  loads  to  a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The created file is stored on disk and us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  to  PC-STRAN.  This eliminates specifying 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an analysis  is  run.   Eight  different 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 for  the same structure can be specified in on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oading case, the members' weight can  be 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GNORED.  The members' weight load is calcul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weight = density * cross sectional area *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ng in the -y GLOB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LOAD can recall a LOAD file from disk, and for each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load records, add loads, delete loads, prin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records to disk, printer or  screen,  and/or  f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loa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LOAD is menu driven with scroll record data entry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7 fields in each applied node load reco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Force in global +x direction -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Force in global +y direction -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Force in global +z direction -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Moment about global x axis, + going from y to z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*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Moment about global y axis, + going from z to x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*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Moment about global z axis, + going from x to 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*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1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5 fields in each applied member load record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Beginning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Ending Node number - 1 to 3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Value of linearly distributed loa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node - force/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Value of linearly distributed loa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ng node - force/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Distributed Load Type - alphabet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ne  different  choices  of  distributed  load   type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 refers to a linearly distributed load in the GLOBAL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per unit of member Actual length.  YA and  ZA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refers to a linearly distributed load in the GLOBAL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per unit of member  Projected  length  on  the  y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.  YP and ZP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 refers to a linearly distributed load in the LOCAL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 per  unit of member actual length.  YL and ZL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y loads would be YA with negative values.  Snow  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P  with  negative  values.  Uplift wind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might be YL with posi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2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(General) PC-SOLVE (Particul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TRAN analyzes 3 dimensional  structures  whose 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ssentially one dimensional connected together at j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nodes.  The  connectivity  of  members  to the nod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be frictionless swivels or fixed or  semirigid. 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member can be fixed and the other swivel. 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s inpu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 PROPerty file on member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 geometric MESH file with n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emb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a LOAD file specifying loads at the nodes and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each node can have 6 possible degrees of freedom -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and 3 rotation - care must be taken  in  PC-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lease  the  nodes.   Consider  the  following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Rigid beam   - dx=dz=rx=ry=0  2 DOF's/node (010 0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lane truss  - dz=rx=ry=rz=0  2 DOF's/node (110 0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lane frame  - dz=rx=ry=0     3 DOF's/node (110 0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Space truss  - ry=rx=rz=0     3 DOF's/node (111 0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Space frame  -                6 DOF's/node (111 1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PC-STRAN  can  handle  part  frame  and  part   tru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 the  maximum  records  of  the K matrix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number of nodes but is a separate  maximum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s).   After  PC-STRAN  reads  in  the input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at the information is consistent (e.g. member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SH file exist in PROPerty file, LOADed nodes  exis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H  file,  etc.) the total number of records is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ed.  Output is directed to a  user  specifie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the following for all load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degrees of freedom of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bandwidth of K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records in K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equivalent node loads for member 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member end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ocal coordinat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node movement and forces (reaction &amp; appl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lobal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3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C-STRAN  is  analyzing,  messages  are  print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(e.g. as member stiffnesses are added to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). Member stiffness matrices,  in  local  coordin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ocal-to-global coordinate transformation matrices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a temporary STORAGE file, so they only hav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once thereby reducing computer time. 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file is stored in available EXTENDED or 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assumes small  deformations  and  member 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ines  to  remain  the  same  throughout  the  lo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ormation history. The global matrix (17 digits preci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solved   using   Crout   reduction   and   Gauss-Jord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ion,   with   matrix  skyline  profiling.   Buck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sms, collapse mechanisms, and unstable mechanis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n into account.   PC-STRAN  does  a  linear  ela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VIEW views  the  deflected  loaded  structure  o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unloaded structure.  PC-VIEW needs as inpu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xtension DEF created by PC-STRAN during the struct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The loaded structure is drawn with dashed 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additional  features  are  incorporated  in PC-VIEW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PC-MESH.  They are a SCALE adjustment to  mak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 displacements  bigger  or  smaller  and  the LOAD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(0 to 8 max).   Only  node  displacement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ed  not member bending. Instructions are give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Mesh option in PC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 has option f) to define the load factors multi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for load cases 1-8.   The  combination  is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 also has a graphics option with instruction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, shear, moment, slope and displacement diagram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'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Section on Command Line Switches/n, and Se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Overri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4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RPT writes the structural analysis report.  PC-RPT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put a file  with  extension  RES  created  by 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structural analysis.  PC-RPT creates a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RPT which is an ASCII file.  This file can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rinter  with  the  DOS  print  command  (e.g.  A&gt;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PT)  or  to screen with the DOS more command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more&lt;filename.RPT). PC-RPT is  provided  in  BASIC 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so  you  can "customize" your reports.  To run  PC-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be in  BASIC (e.g A&gt;basica ).   When  in  BA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"pc-rpt"  and  press  the RUN key.  Before you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 it is suggested you  make   a   copy   of   the 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 and  customize the copy. REMEMBER you have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from filename.RES in the order  given  in  PC-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write to filename.RPT in any fash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orces are in relation to  LOCAL  member 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 Internal  minimum  and  maximum  forces alo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a member are only printed if there is  a  lin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 load  (otherwise  they occur at the end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forces and movement are  in  relation  to  the 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actor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 can also provide limitless linear combina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possible load cases.  This is quite  useful  for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Resistance  Factor Design (LRFD).  After th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cases are printed  to  file,  PC-RPT  will  promp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s  to  multiply  each  load  case and print the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s of the results into  the  *.RPT  file.   The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designate load case 1 for permanent loads, load cas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loor live loads, load case 3 for snow loads, et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allows  the  user to combine the load cases in an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 Entering  ALL  zeroes  for   the   load  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PC-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te: To get just the weight of the  structure  as  a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 put  on  a  zero  force concentrated load and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included op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 has option f) to define the  load  factors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ad cases 1-8.  The load combination becomes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5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Hard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S 2.x or later and an IBM dot  matrix  printer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will understand the graphics commands) you can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screen print. Before running PC-STRAN typ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in  DOS command (e.g. A&gt;graphics ). Then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of PC-MESH or PC-VIEW you can print the  screen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the  Shift-PrtSc  keys. 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ESPIX is provided and is similar to  IBM's  GRAPHICS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 a  smaller  graph.   Install HIRESPIX instead of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,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ESPIX works with CGA, EGA, VGA, MCGA, HGC and HGC+ a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dot matrix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-Tim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duce the size of the .EXE modules QuickBASIC's O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was eliminated.  Check to make  sure  drive  doo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,  printer  is  turned on,  etc.  The modules d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files existing, as well as,  87  math  co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   conditions   (invalid   operation,   underf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, divide by zero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a  divide  by  zero,  overflow  or  any  87 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 error  during  "Crout  reduction &amp; Gauss-Jord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ion" then  your  stiffness  matrix  is  most 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ular.  Check your fixity factors and node restraint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 has  to  be restrained from spinning about its own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!  A member that intersects another member but is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xity factor of zero does NOT prevent either memb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nning about  their  own  X  axes!   Watch  out  also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apse  mechanisms  in  trusses  as  well  as any buck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sm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the error - Bad file number at 710 -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.BAS,  load  BASICA  with  the  switch   /f:4,  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BASICA/f: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6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zemieniecki, J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8.  Theory of Matrix Structural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.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(see pp.61-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oshenko, S. and J.N. Good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1.  Theory of Elastic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Edition, McGraw-Hill Book Co.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(see p.2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ly, F.B. and J.O.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5. Advanced Mechanics of Materi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Edition, John Wiley &amp; Sons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(see pp.276-2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ov, E.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8.  Introduction to Mechanics of Soli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-Hall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ewood Cl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acson, E. and H.B. Ke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6.  Analysis of Numerica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Wiley &amp; Sons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 (see pp.50-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ems, N. and W.M. Lucas, J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8.  Structural Analysis for Engine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.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(see Appendix D - torsional 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7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ms, H.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for Matrix Bandwidth Re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2.  Journal of the Structural Divi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ings of the American Society of Civil Engine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. 98, No. ST1, pp.203-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g, C.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.  Intermediate Structural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.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(see  Chapter  20,  Rigid  Frames  with  Semirig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k, R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4.  Concepts and Applications of Finite Element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Wiley and Sons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York.   (see  Section  11.8  -  Enforcing  Equalit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k, R.D. and W.C. Yo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5.  Advanced Mechanics of Materi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millan Publishing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.  (see pp.292-296 - torsion formul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8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Versions / Enhanc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-  First documented stand alon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-PROP, PC-MESH, PC-LOAD, PC-3D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64 member types,64 nodes,64 members,80 dof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-  PC-3DSA renamed to PC-S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ograms ch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128 nodes,256 members,254 dof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isk storage of WORK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-  upgrade of 1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192K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 -  add PC-VIEW, PC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255 dof's,8 load c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ransfer information between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-  upgrade of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linearly distributed member loads (12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members' weight load option (for all memb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moment/shear diagrams for members (25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croll method of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greater than 255 dof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7 -  8087 version of 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0 -  add PC-SOLVE as subprogram to PC-S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irect memory allocation algorithm for K matrix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vectors (resulting in significant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e of 16 bytes 0:04F0-0:04FF for data pa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program mod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utocheck and autoutilization of 87 m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rocessing ch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-  show nodes option in PC-MESH and PC-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er Zoom increments in PC-MESH and PC-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urse and fine Shift adjustments in PC-ME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C-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ssembly language profile routine in PC-SO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0 -  PC-WRITE renamed to PC-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node bandwidth minimization (reduction)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C-M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apabilities for semirigid j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2 -  command line switches for non-8087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EGA compati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0 -  expanded drive letters A-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mpiled with QuickBASIC 4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uns faster though larger progra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finite number of linea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oad c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C-RPT (useful in load factor analysi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-STRAN Main Menu in each program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9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0 -  path capabilities for DATA, PROGRAM, STO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ORK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-STRAN is a parent process with childr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PROP, PC-MESH, PC-LOAD, PC-SOLVE and PC-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-RPT incorporates user-defined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ata entry uses scrolling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editing window,  data is not reforma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graphics and HiResPix (screen dump driv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with CGA, EGA, VGA, HGC and HGC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 -  fixes bug in the creation of .PRP, .M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.LD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2 -  fixes bug (only on 8088 machin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editing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ecks for errors before writing .PRP, .M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.LDS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es blank fields before writ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bug in diagrams in PC-VIEW for HG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GC+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-  fixes bugs in PC-LOAD and PC-M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load combination in PC-VIEW as Load Case #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LABEL option in PC-M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more consistent Editing and Scrolling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major revision of Documentation with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eparate INVOICE.DOC and PROBLEM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FGSTRAN to configure default \Paths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C-STRA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FILECHK for .EXE file integrity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VIDFIX.EXE for early-IBM BIOS video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works with MCGA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orizontal-to-vertical scaling override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ecks 87 math coprocessor for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s (i.e. erro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0 -  (Microsoft)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min and max forces are calculated in PC-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-RPT.EXE and PC-RPT.BA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tart new problem w/o leaving PC-S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large (MASTER).PRP file w/ max 512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igher resolution in MCGA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STALL.BAT for hard disk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mpressed 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\DATA\ sub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-PROP, PC-MESH and PC-LOAD will not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 you want to return ...?" if you fi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after editing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beeps in editing window changed to low bee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liminated for field widths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0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1 -  correct density in distributed (MASTER).P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rrect PC-RPT.BAS and PC-RP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load factor analy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00 -  add ability to use EXTENDED memory there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xing Number of Records limi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dd ability to TIE node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, zero length truss me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OLLANGL.BAS and ROLLANGL.EX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lculate member roll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PC-STRAN will be posted  on  CIME-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file STRAN50#.ZIP.  The # is a minor revis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through 9.   I  will  notify  registered  users  of 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ME-ISE  is  the electronic bulletin board system (BBS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erican Society of Mechanical Engineers.   The  acrony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s for Computers In Mechanical Engineering -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Software  Exchange.   CIME-ISE  is  on-line  24 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day.  The system answers 5 phone lines  at  (608)  23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78  using  300,  1200,  2400,  or 9600 baud.  The CIME-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currently has more than 4500 programs of inter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cal Engineers.  All software can  be  freely  cop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no usage or registration fees involved and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echnical or scientific software is inv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1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Questions Answ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"Will it help if I buy more  RAM  memory  for  my  PC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:  Yes,  if  with  enough  memory  and purcha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software you can  create  a  "RAM"  (electron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drive  to hold the TEMPorary storage WORK file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-STRAN (See Section on Use of EXTENDED Memo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"In what language was PC-STRAN  written?".   ANSWER: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written  in  Microsoft  QuickBASIC,  then compi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's QuickBASIC 4.5 Compiler and linked with C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's QuickPak Profession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"Can  I  obtain  the  source  code  for  the  program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"What is your update policy?".  ANSWER: Presently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registered users of updates by postcard.  Or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me  two  diskettes with postage and mailer, or a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20, every six to nine months or so, and I will se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n-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"Do  you  have  any  other  programs   that   you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?".  ANSWER:  Yes,  PCBRIDGE(tm) is a struct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program for a continuous beam with  moving  veh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"Is there a version of PC-STRAN  for  other  computers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: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"What about  program  support?".  ANSWER:  I  will 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and  reply  to  written  questions  from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I will also notify registered users of  any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2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s, other non-profit organizations and  vendors  appr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 Association  of  Shareware  Professionals (ASP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permission  by  the  author  to  freely  copy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and  documentation and share it with their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ustom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o price is charged for the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ettes, so long  as  it  is  not  more  than  $5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lub  members  and  ASP-approved  vendor  custom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 of  the  user-supported  concept and encour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t with thei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program or documentation are 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TE: If you receive the software  through  a  club,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profit  organization,  friend or an ASP-approved vend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registered the software with the  author!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register  the  software with the author by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to the autho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User-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3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using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gistration, $55,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e Mur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Office Box 56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dison,  WI  53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copy and shar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  is NOT public domain or free  software,   b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tributed as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of this software are granted a 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to  make  an  evaluation  copy  for  trial us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, non-commercial basis,  for the express  purpo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 whether  the  programs  are 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At the end of this trial period, you  should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or discontinue us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if you use this program for any real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self or others, you should pay for your  copy.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the author will be able to provide you with supp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entitles you to use the program  on  an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computers   available  to  you, 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:  If others have access to this program  or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,  then you should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4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rs are granted a limited license to copy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trial  use  of others and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This license does NOT include distribu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r any consideration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Distribution in 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, the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software is a way  in  distributing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based on these belie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at the value and utility of software is best  ass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r on his/he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at the creation of personal computer software ca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at distribution  of  programs  should  be  encoura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may request a copy of  a  user-supported  progra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blank,  formatted  disk(s)  to  the  autho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n  addressed,  postage-paid  return  mailer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  the  disk  (no exceptions, please).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ith documentation on the disk,  will  be  sent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mail.   The  program  will  carry  a noti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and the program's  author.   A  person 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program is expecte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tribution of software and registration for  its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s   costs   for  advertising  and  copy 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btain quality software at a  reasonable  price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try  it  out before buying, and do so at their own 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comfort of their own home o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 software  only  works  if  the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user  supported.   If  you  use  the softwar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how your support and register your copy.  It's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your  registration  that  the  author can aff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the software and bring you  improved  versions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n't  like  the  software,   or feel that it is so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cking in some area(s),  then please don't hesitate to 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5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unique method of marketing  software 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ry-before-you-buy concept.  The authors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retain all rights to the software (copyright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quire a "license fee" from those persons wh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oftware.  The term shareware goes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 1980's  when  there was a column in Infoworld b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describing  programs  available   through   electro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 Board Systems.  In 1984, Nelson Ford had a con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is Softalk column on user-supported  and  public 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 The purpose of this contest was to find a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n "user-supported" for  this  software  genr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helming   favorite   was  shareware  and  he  annou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he winner.  Since then, the name has incr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by the common public.  Shareware is a concept  that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 respect  among  part  of  the user community who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ted that it is a generic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Association   of   Shareware    Professionals  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 in  August,  1987, to strengthen the fut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oftware as an alternative to  marketed 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organization   consists   of  shareware  author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 vendor  members  nationwide  who  desire  to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standards for quality software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more  information,  write to: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,  545 Grover Road, Muskegon, MI 494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 Murphy is a member of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 (ASP).   ASP  wants  to  make  sure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 a  shareware  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 ASP may be  able  to 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 technical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 Grover  Road,  Muskegon, 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6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ing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 using this shareware software you encounter a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ftware   bugs,   documentation   errors,   or   sugg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)  and  after  rereading  the 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alling the author for help,   send  DOCument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blem  with input files (on disk) to the author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led out  form  in  PROBLEM.DOC.   This  w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can try to re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eed for an invoice so  that  you  can  init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 through  your company accounting system, a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vided in  INVOICE.DOC.   For  those  of  you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,  or  for  those  who  wish an invoice for your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it should serve th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7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7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v3.00 and later checks if a  87  math  co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 is  available.   If  PC-STRAN  detects it is, PC-S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to code that utilize assembly language  sub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for  the  87 chip during the number crunching Cr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tion &amp; Gauss-Jordan elimination in PC-SOLVE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es/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  has an override switch at the command  line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verride option, type 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stran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[100% IBM CGA] [87 in PC clone] [transfer prompt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no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no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           no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no             no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00% IBM C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non-IBM CGA and EGA cards and MCGA the nod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n  PC-MESH  and PC-VIEW produces numbers with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numbers. If this is the case use option 1,3,5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7 in PC cl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PC clones the program senses  an  87  chip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one  is not installed.  If this is the case us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3,6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 prom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turning to PC-STRAN main menu  the  program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 "Do  you  want  to return ...? Y/N".  To tur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mpts off use option 4,5,6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8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Override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ESH and PC-VIEW automatically  sense  the  monito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card  adapter  and assign a horizontal-to-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 factor so that a square box will be close  to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   The default horizontal-to-vertical scaling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0 for CGA and MCGA adapters and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7 for EGA and VGA adapters and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3 for Hercules adapter and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fine tune or override the default horizon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vertical scaling factor,  type 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stran  (h2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h2v is the horizontal-to-vertical  scaling  factor 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TE: The two override switches can  be  used  togeth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, e.g., pc-stran/4 (1.20), pc-stran/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(1.20), 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C-STRAN mouse (Microsoft-compatible)  capabili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 the program either with an "m" or "M"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(e.g.,  C&gt;pc-stran/m)  if  the  mouse  driver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C-STRAN will beep but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9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 version 5.00 has been developed and test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1 64K motherboard, upgraded BI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20 chip, 4.77MHz 80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DOS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 386/2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 monitor, Hercules Graphics Card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386 and 80387 20M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VUE Snap 1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20 and 8087 4.77/9.54M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 DO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S/2 Model 25 (MCGA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86 and 8087 8M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DOS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0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DOC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, 18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numeric, 22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2, 7, 10, 41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ion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, 10, 12, 17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, 43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, 39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heck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utilization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, 26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al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, 6, 22, 25, 26, 27, 28, 31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width, 12, 15, 27, 30, 33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, 10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m, 4, 33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ding, 4, 5, 22, 26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, 20, 40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, 9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kling, 34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, 40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, 39, 40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oid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STRAN.EXE, 11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, 5, 18, 36, 40, 48, 49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, 11, 12, 15, 17, 18, 33, 36, 39, 40, 42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ME-ISE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apse, 34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, 5, 19, 21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, 2, 20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, 18, 21, 36, 39, 40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d, 5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, 38, 43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36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, 17, 18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1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5, 12, 25, 26, 27, 29, 38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vity, 12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, 11, 33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, 2, 4, 22, 23, 24, 26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, 4, 29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, 4, 6, 25, 26, 28, 29, 33, 34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, 36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, 1, 16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, 2, 11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section, 23, 24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ut, 34, 36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EF, 10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6, 7, 11, 12, 18, 25, 26, 40, 48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ed, 10, 18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ormation, 9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, 15, 25, 27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, 4, 22, 31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11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, 2, 5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HIMEM.SYS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XMSDISK.SYS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s, 19, 34, 39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al, 1, 4, 6, 19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, 2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, 4, 5, 14, 19, 29, 34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ute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.BAT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11, 17, 40, 43, 45, 46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f, 15, 33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5, 7, 10, 14, 15, 19, 34, 35, 36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plex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10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ILECHK.EXE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, 5, 18, 32, 36, 39, 40, 48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stic, 34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sticity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, 16, 41, 42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, 26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ion, 34, 36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, 3, 5, 37, 38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, 2, 17, 39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-me.mb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-me.nd, 15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-me.rot, 15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-me.tmp, 15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2, 12, 17, 23, 36, 40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2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LDS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MSH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PRP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, 36, 40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, 2, 7, 11, 15, 16, 20, 34, 41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22, 23, 25, 31, 32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DEF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LDS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MSH, 18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PRP, 18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ES, 18, 19, 20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PT, 18, 19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, 26, 27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ity, 4, 12, 26, 29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ural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, 4, 5, 11, 22, 29, 31, 32, 33, 35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*length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/length, 22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, 23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, 4, 5, 33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5, 15, 27, 33, 41, 43, 44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ctionless, 5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uss-Jordan, 34, 36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metry, 12, 18, 19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, 6, 20, 25, 26, 27, 28, 31, 32, 33, 34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2, 14, 18, 19, 34, 36, 39, 40, 49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COM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s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y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, 2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, 1, 2, 14, 19, 49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GC, 5, 18, 19, 36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EM.SYS, 16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RESPIX.EXE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, 27, 28, 40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-to-vertical, 40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DIR.COM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rtia, 4, 22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, 2, 5, 7, 9, 10, 14, 16, 17, 36, 40, 48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BAT, 7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?.BAT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10, 27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, 20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ior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3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ects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.DOC, 17, 40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y, 23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z, 23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t, 4, 5, 25, 33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, 2, 3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al, 4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, 6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DS, 7, 10, 11, 12, 18, 20, 21, 30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/thickness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44, 45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2, 3, 34, 41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, 4, 5, 15, 27, 32, 34, 35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, 2, 4, 5, 9, 10, 11, 12, 13, 15, 16, 18, 19, 20, 2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, 31, 32, 33, 34, 35, 36, 39, 40, 41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, 20, 22, 26, 27, 28, 32, 33, 34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-to-global, 20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, 6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FD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42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STER).PRP, 15, 18, 22, 40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, 4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, 2, 15, 18, 27, 33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A, 5, 18, 36, 40, 48, 49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4, 5, 9, 12, 15, 18, 19, 20, 22, 25, 26, 27, 2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, 30, 31, 32, 33, 34, 35, 36, 39, 41, 43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-joint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-to-nod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h, 2, 4, 6, 9, 10, 11, 12, 13, 14, 18, 19, 22, 25, 2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, 30, 33, 34, 36, 39, 40, 48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, 4, 37, 39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, 12, 27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, 36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us, 4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, 4, 5, 19, 22, 26, 29, 31, 34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/shear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5, 34, 49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, 49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graphics, 2, 14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, 2, 3, 13, 14, 40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, 12, 13, 14, 33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SH, 7, 10, 11, 12, 18, 19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HERC.COM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4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2, 4, 5, 6, 9, 12, 15, 18, 19, 22, 25, 26, 27, 2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, 30, 31, 32, 33, 34, 35, 36, 39, 41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2NODE, 22, 25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GA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BM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loaded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normal, 2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ntinuous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2, 15, 28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9, 10, 11, 12, 13, 15, 17, 18, 27, 30, 34, 35, 3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, 6, 19, 26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, 3, 27, 34, 40, 48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t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, 13, 19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, 2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2, 5, 7, 9, 10, 11, 14, 17, 18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.SCR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DIR6.EX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LOAD.EX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ESH.EX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AGE.EXE, 10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ROP.EX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.BAS, 19, 36, 40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RPT.EXE, 19, 40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OLVE.EX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DOC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TRAN.EXE, 7, 11, 18, 19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VIEW.EX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RIDGE(tm)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, 3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pendicular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17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, 6, 27, 28, 32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cy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, 6, 27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, 10, 17, 18, 22, 25, 28, 31, 33, 34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DOC, 17, 40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5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12, 36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ing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ed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7, 9, 10, 14, 35, 40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, 4, 19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, 4, 18, 22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RP, 7, 10, 11, 12, 15, 18, 22, 40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3, 44, 46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, 38, 45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, 2, 7, 11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ASIC, 36, 39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, 1, 2, 3, 4, 5, 7, 8, 9, 11, 14, 15, 16, 17, 18, 1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, 21, 22, 25, 28, 33, 34, 38, 39, 40, 41, 42, 4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, 45, 46, 48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isk, 16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tion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1.DOC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1.EXE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10, 11, 15, 22, 25, 27, 31, 32, 33, 40, 41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tion, 34, 36, 38, 39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rant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, 2, 4, 24, 26, 29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ed, 20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, 1, 41, 42, 43, 44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17, 41, 43, 44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bel, 30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, 14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, 21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rdering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10, 18, 19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, 2, 5, 6, 22, 26, 27, 33, 44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ES, 10, 18, 19, 20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quenc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quencing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stance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ed, 2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, 4, 12, 25, 29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, 9, 18, 20, 34, 35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, 40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rite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handed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6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id, 5, 26, 29, 33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idity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, 2, 4, 13, 20, 22, 25, 26, 27, 28, 29, 31, 39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ANGL.BAS, 20, 28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ANGL.EXE, 20, 28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ng, 12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, 4, 20, 22, 25, 26, 29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PT, 10, 18, 19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, 26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-time, 2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, 40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ssors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, 2, 13, 22, 25, 31, 39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4, 5, 9, 15, 18, 19, 20, 22, 23, 24, 25, 27, 3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, 38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bandwidth, 15, 27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rigid, 26, 33, 3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s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3, 43, 46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ar, 4, 19, 22, 34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ular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line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pe, 19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, 32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, 4, 27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, 2, 9, 10, 17, 18, 19, 27, 33, 34, 39, 40, 46, 47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, 19, 20, 35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, 4, 31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nning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g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-alone, 17, 18, 19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ffness, 4, 20, 27, 34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, 2, 9, 14, 15, 20, 34, 39, 40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N50#.ZIP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al, 1, 4, 5, 19, 34, 35, 37, 38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4, 5, 6, 10, 12, 18, 19, 25, 27, 31, 33, 34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5, 7, 11, 19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3, 40, 42, 43, 44, 45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, 3, 19, 27, 34, 39, 48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vel, 5, 26, 27, 29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2, 5, 6, 7, 9, 26, 27, 33, 35, 41, 45, 46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7 of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TRAN    v5.0x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, 41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2, 11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-and-stay-resident, 19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, 2, 15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, 3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-walled, 23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, 2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sion, 2, 4, 22, 23, 24, 26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ss, 4, 5, 9, 33, 36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ss/frame, 4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, 18, 19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sting, 5, 22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flow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, 11, 28, 32, 45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ed, 19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table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, 10, 12, 19, 20, 21, 22, 25, 31, 42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, 39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ift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, 3, 43, 44, 45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, 27, 2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s, 28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, 6, 26, 27, 28, 40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, 5, 18, 36, 40, 49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, 3, 27, 34, 40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FIX.EXE, 20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mesh, 12, 27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2, 11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, 31, 35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, 32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, 6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, 21, 35, 39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M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-aware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DISK.SYS, 16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16, 29, 35, 36, 40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, 12, 14, 19, 27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8 of 5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