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NT UPLOAD - Copyright 2002 - Net-Tame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32937-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21) 777-4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321) 779-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ettamer@nettam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TRODUC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s a stand-alone automated FTP file upload and down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a comm port connection (usually a modem) to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TCP-IP network. In other words, it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telephone number, log in to an internet provider,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 and upload and/or download the files that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P and FTP.GET files. THESE ARE TEXT FILES THAT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TO TELL THE PROGRAM WHAT TO DO. There are many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vered by this document, so pleas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program. It requires the user to press en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efore it proceeds with dialing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it's business on the internet. It is inten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30 days or less, so that someone can determ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their needs. It is anticiapted that most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it to be called from another program or a TSR tim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enter was not there, there would be no ne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ed of a program like this, then you may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0.00 from Net-Tamer, Inc. (see details in the order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rcial version of this program is identical 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the User's name on it and there is n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ause.  This is accomplished by email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not anothe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ustomize this software to suit corporate an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have competively priced licensing arrangements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or make changes to the program for sing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RESTRICTIONS ON USE AND DISTRIBUTI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archive may be reproduc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hareware CD ROM, Diskette or other media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in the orginal archive and that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D ROM, diskette, or other media is not lea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urchased the rights to the program. All right'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-Tamer, Inc. and anyone wishing to purchase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ust do so through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YSTEM REQUIREMENTS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 should run on any 8088/8086 compatible  PC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IBM PC) with a modem and 120k or so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from a floppy, ram drive, and/or hard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. DOS 3.2 or higher, or a syste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OS shell" is required. No other softwar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 is required, but the program may be call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"shell and execute" routine, if desired. Embe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ay require changes in the agent.exe code. Let me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Y2K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t-Tamer products use 4 digit years in any spot where a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Users should be aware that the date the program use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by a call to DOS. Early versions of DOS did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past 12-31-1999 and many older computer BIOS'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Because of this, the program has a special Y2K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gets a report from DOS of a year that is less than 1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20 years should be added to the da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should also be corrected. In other word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n't handle a date past the end of 1999, then on Jan.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date to Jan. 1, 1980 and the program will corre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. 1, 1980 was a Tuesday (something all XT users kn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dd 20 years and then correct the day of the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which is correct for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. This only affects dates used b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any other program or your operating system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all programs is to change DOS versions.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embeded products or other closed systems, however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orrection feature has been added to Net-Tam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PPP Dial Up Capasity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dynamic IP addressing,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TIC in a login script (see the section o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) The program will login to a servic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(the RFC compliant kind) or PAP, withou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dles all login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ETUP - THE AGENT.INI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elephone number of an 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username and password for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expect to identify the FTP site to be cont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RL, then you will need to provide a DNS server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a DNS server address, if the sit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n IP address, or the service supports ass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 on login (most do). In other words, SITE1=ftp.mysite.c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DNS server address to resolve, but SITE1=206.100.1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need a login name and password for that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, then these default to your ISP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nonymous FTP site, then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s the username and your email address as the password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R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SS=myaccount@some-i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web site, the usual requirement is the 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will need to know your modem comm port. If you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using a special IRQ, this can be enter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need to know what you want to upload and/or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If you are uploading file with the same name as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on the FTP site in that directory, then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the service has that site configured. i.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or may not be over written, and you may or may no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comments in the sample AGEN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Keyword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x address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to 15 are okay in most circumstamces. Some WIN 9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hange IRQ's for the modem in My Compter/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less. When in doubt check the settings for another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300, 1200, 2400, 4800, 9600, 19200, 38800, 57600,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14.4 modems should be set to 57600 and never below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8.8 modems will need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=,NUMBER2=,NUMBER3=,NUMBER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used deterimines dialing order. if a number is busy. Onl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be used. A number is required, but it may be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UMBER1=NONE , would tell the program not to d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till try to init a modem before starting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 string had been given. If there were no ini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NONE, then the program would wait one seco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ript file, if given, or go straight into PPP, i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=,SCRIPT2=,SCRIPT3=,SCRIP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cript file to use, if the service does not use CH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 user verification. Default is no script. NO PATH is spec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assumed to be 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NUMBER MUST MATCH THE TELEPHONE NUMBER, ie. SCRIPT1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ring start usually ATDT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, Usually ATZ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1=,DN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NS address is NOT given, then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CP options 129 and 131 (0x81 and 0x83). 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options. If the FTP address is not given and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n DNS1= must be set, OR the service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 options in question. DNS1= is primary. DNS2=is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H0^M, the default. +++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empts to dial with out terminating. Default i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to delay between redials for a busy sig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username for PPP PAP or CHAP. Also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for the FTP Site unless FUS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PAP or CHAP and the FTP Site unless FPAS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1=,SITE2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URL or Address. You may define a second, if the first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a port number, then FTP is assumed to be to on POR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channel and PORT 20 for the data channel. This i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's. You may use a different port, however, by includeing a col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at the end of the URL. MOST SITES USE PORT 21!!!!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number, unless you know that port 21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1=ftp.somesite.com or SITE1=125.201.15.2 are assumed to be port 2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ort 20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1=ftp.somesite.com:9007 or SITE1=125.201.15.2:9007 would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 9007 for commands and port 9006 for data. The data por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ort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for FTP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for FT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1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2= is assumed to go with SITE2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complete CWD command as the program needs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ix name system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write files sent,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ive and path, if not the same as AGE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directory. The program will check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GET, which is(are) the file(s)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, then program will down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put them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being run under Windows 95 (or 98)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value tells the program to use the Windows Tim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OADFIR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to download files, before it upload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ting this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a maximum transmission unit of 1500,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C's. Sometimes, a particularly bad phone line, bad U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nnecting modem will make the program unable to complete a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seldom a problem in receiving.) If this occur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U down. MTU may be any value between 128 and 1500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that needs this correction is "FTP DATA TIME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a PASV open of an FTP server. If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then set PASSIVE=0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EFAUL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Up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=ATH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=AGENT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DIR default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OMMAND LINE SWITCH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P instructs the program to write all packets - in and out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agent.cap. This is an append file 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diagnosising problems users might have. Use to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able, unless they can read the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 instructs the program to ignore the FTP.GET file for this ru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U instructs the program to ignore the FTP.UP file for this ru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don't use both at once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Sets showall to on for this run only. This is the same 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LL=1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etting Up the FTP.UP and FTP.GET file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TP.GET and FTP.UP are assumed to be in the ag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. These are text files which specify files to retr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P format    (The file listing which files to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ist as many files as you wish with a pass.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ay. The command |ASC tells the program to up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The default file type is IMAGE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|ASC must be uppercase and have at least one space in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DELE command must be after any |ASC command and before any |R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t tells the program to delete the file from the user'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gent\upload\ag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gent\upload\file1.txt |ASC |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RED\FUN.EXE |DELE |RNTO AllInGoodF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gent\xfile.html |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gent\upload\file1.txt |ASC |DELE |RNTO file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RNTO command must be the last thing on the file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program to upload the file to the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 on the FTP server. |RNTO cannot currently be used with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Please note that unix filenames are case sensit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exact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format (The file listing which files to retre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ix path names, if a path is required. *.*  or *.ext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|ASC, if not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/home/nettamer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123 |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ydir/fred.zi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|DELE if files are to be deleted on the ser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s complete.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/home/nettamer/*.*  |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123 |ASC |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dir/fred.zip |D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HISTORY FILE MESSAGES AND DOS TERMINATION ERROR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termination error is below 100, then it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ose cod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hing To Do! (Erro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FTP.GET or FTP.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 Phone Number! (Error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telephone number to dial. If the program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line, then use PHONE1=NON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ials Exceeded. (ERROR 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Dial Attempts was reached with not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 Site Give. (Error 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ite Was Listed In the 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not Find Site.  (Error 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NS look up bombed. On the Address(es)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not Open Socket. (Error 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TP site(s) was (were)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ll Rejected By Ftp Server. (Error 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TP site rejected th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in Not Allowed or Bad Password. (Error 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ername/Password was not accepted by FTP Server or login was rej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st Contact. (Error 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rver went offline before the file could be sent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d send is possible, but unlik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192.0.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ftp.myserv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pload was completed and verified to the server li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erminated. (Error 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 hit F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RROR (Error 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ipt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: Sitename (Error 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S server could not resolve the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Send Filename.ext (Error 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p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wnload FileName.Ext (Error 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own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op. Check Login Script. (Error 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likely has login prompts. A script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ed Hang Up. (Error 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P asked the program to log off, and it co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Error. (Error 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P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CHAP Failure. (Error 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Athentication Failed. This could be because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were wrong, or because the service uses Microsoft 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FC compliant C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ject (Error 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TERNAL ERROR NUMBER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. This is a VERY gener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names and numbers for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 -A number exceeded 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9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 (same as 7 or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 - Modem, or drive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- Usually a zero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 -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- 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 - Duplicate fil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 - In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- Up the number FILES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75 are all user drive errors. Run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us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LOGIN SCRIPT LANGUAG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only how a user can script the "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for services with login prompt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ystems who do not use PAP or CHA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in this language for WAIT CONNECT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s after the modem has connected to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mpts that the program waits for short.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4 characters is plenty. S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Agent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 Nothing in the script file is executed pas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Agent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Agent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gent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cript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DEMON.CO.UK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,nolqm,MRU=1500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IS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I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RI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EROL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ACIFIE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IPELIN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PHI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AGAT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